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sson took place at the beginning of our new science unit “Rocks, sand and silt”. The students had previously practiced observing rocks, and were about to begin an activity on sorting rocks according to student-chosen criteria. Prior to this lesson, they had brainstormed and listed together, vocabulary for describing certain aspects of rocks (hard, bumpy, colourful etc). The lesson involved reading a story about a boy who collects rocks and sorts them in various ways. My focus was on using questioning and discussion techniques. The reason for this focus being that I have a handful of students who are hesitant to share ideas in class, particularly in response to written material when read in a large group setting. I wanted to create genuine discussion amongst my students, and have all students participate effectively. After the story, students worked with their discussion partner to sort a group of rocks together based on an agreed upon criteria. After completing the sorts, students did a room “walk” to see how the different groups sorted their rocks, and hear the explanations and reasoning for the different criteria.</w:t>
      </w:r>
    </w:p>
    <w:p>
      <w:pPr>
        <w:pStyle w:val="Normal"/>
        <w:rPr/>
      </w:pPr>
      <w:r>
        <w:rPr/>
      </w:r>
    </w:p>
    <w:p>
      <w:pPr>
        <w:pStyle w:val="Normal"/>
        <w:numPr>
          <w:ilvl w:val="0"/>
          <w:numId w:val="1"/>
        </w:numPr>
        <w:rPr>
          <w:b/>
          <w:b/>
        </w:rPr>
      </w:pPr>
      <w:r>
        <w:rPr>
          <w:b/>
        </w:rPr>
        <w:t>In general, how successful was the lesson? Did the students learn what you intended for them to learn? How do you know?</w:t>
      </w:r>
    </w:p>
    <w:p>
      <w:pPr>
        <w:pStyle w:val="Normal"/>
        <w:rPr>
          <w:b/>
          <w:b/>
        </w:rPr>
      </w:pPr>
      <w:r>
        <w:rPr>
          <w:b/>
        </w:rPr>
      </w:r>
    </w:p>
    <w:p>
      <w:pPr>
        <w:pStyle w:val="Normal"/>
        <w:rPr/>
      </w:pPr>
      <w:r>
        <w:rPr/>
        <w:t>The lesson was successful. I had pre-determined to try out using a technique of “discussion partners” during the story-reading time, so that the students could share their ideas with one another. I also had students who were comfortable, share their ideas at the outset to help get everyone thinking of possibilities before they paired into their discussion pairs. I did this prior to each discussion phase. I was really pleased at the start because when I stopped to ask the first question – the student who volunteered her answer first, was one of the students who tends to be most reluctant to share in these settings. The first discussion topic was simple – the students were asked to make a connection to the character in the story (young boy at home, bored on the weekend), and were asked to talk about what kinds of things they like to do when they feel that way. As the story progressed, the questions became more focused on the theme – sorting and criteria – to where students were discussing ways amongst themselves how they might sort the rocks if the rocks were theirs. By observing and listening in on some of the discussions, it was clear that the students were engaged, and eager to share their ideas with one another. The students learned what they needed to learn, and I was able to see this not only in their discussions, but then also in their work later, when they sorted the rocks and were able to explain what criteria they had used to do so.</w:t>
      </w:r>
    </w:p>
    <w:p>
      <w:pPr>
        <w:pStyle w:val="Normal"/>
        <w:rPr>
          <w:b/>
          <w:b/>
        </w:rPr>
      </w:pPr>
      <w:r>
        <w:rPr>
          <w:b/>
        </w:rPr>
      </w:r>
    </w:p>
    <w:p>
      <w:pPr>
        <w:pStyle w:val="Normal"/>
        <w:rPr>
          <w:b/>
          <w:b/>
        </w:rPr>
      </w:pPr>
      <w:r>
        <w:rPr>
          <w:b/>
        </w:rPr>
        <w:t>2. If you have samples of student work, what do they reveal about the students’ levels of engagement and understanding? Do they suggest modifications in how you might teach this lesson in the future?</w:t>
      </w:r>
    </w:p>
    <w:p>
      <w:pPr>
        <w:pStyle w:val="Normal"/>
        <w:rPr>
          <w:b/>
          <w:b/>
        </w:rPr>
      </w:pPr>
      <w:r>
        <w:rPr>
          <w:b/>
        </w:rPr>
      </w:r>
    </w:p>
    <w:p>
      <w:pPr>
        <w:pStyle w:val="Normal"/>
        <w:rPr/>
      </w:pPr>
      <w:r>
        <w:rPr/>
        <w:t>The samples of student work came in the follow-up activity to the discussion – the actual sorting activity. The kids were really excited about sorting the rocks, and each group was able to choose a criterion and sort the rocks accordingly. One pair of students used more than one criteria (“these ones are the pink ones, these ones are the bumpy ones and over here are the round ones” – thereby mixing up colour, texture and shape criteria) however, in following activities, they will be required to do more sorting, and will focus on choosing a single criteria for their sort. Now that I’ve observed this, I know I will need to be more specific about the kinds of criteria there are, and to ask for them to use just one criterion for their sorts. I think in the future, I would make a visual list their ideas of how rocks could be sorted immediately after the story/discussion time, and then point out the requirement that they sort their rocks using just one of those kinds of criteria.</w:t>
      </w:r>
    </w:p>
    <w:p>
      <w:pPr>
        <w:pStyle w:val="Normal"/>
        <w:rPr/>
      </w:pPr>
      <w:r>
        <w:rPr/>
      </w:r>
    </w:p>
    <w:p>
      <w:pPr>
        <w:pStyle w:val="Normal"/>
        <w:rPr>
          <w:b/>
          <w:b/>
        </w:rPr>
      </w:pPr>
      <w:r>
        <w:rPr>
          <w:b/>
        </w:rPr>
        <w:t>3. Comment on your classroom procedures, student conduct, and your use of physical space. To what extent did these contribute to student learning?</w:t>
      </w:r>
    </w:p>
    <w:p>
      <w:pPr>
        <w:pStyle w:val="Normal"/>
        <w:rPr/>
      </w:pPr>
      <w:r>
        <w:rPr/>
      </w:r>
    </w:p>
    <w:p>
      <w:pPr>
        <w:pStyle w:val="Normal"/>
        <w:rPr/>
      </w:pPr>
      <w:r>
        <w:rPr/>
        <w:t xml:space="preserve">In my class, students are used to being given specific tasks at the start of an activity. They know they need to listen for the job that will be assigned to them. In this case, when they began to the activity, they were to listen to see which partner would get the materials (the rocks) and which would choose the activity location. At the beginning of the year, the students and I created a short list of behavioural classroom expectations, which the students posted on the wall. In general, there are few behavioural problems, with the exception of the students getting used to our new student in the class, who is still learning the expectations of this classroom and school. At the outset of the sorting activity, we had a brief discussion about how to manage a situation where both partners want to sort using a different criteria (a potential in my class – there are some independent and strong minded children!) The students brainstormed possible solutions (“We could do one way first, then the other next”, “I could just say OK, let’s do it that way”, or “We could decide alphabetically – the student whose name comes first in the alphabet gets to choose the first criteria” etc) Each pair was able to come to an agreement. </w:t>
      </w:r>
    </w:p>
    <w:p>
      <w:pPr>
        <w:pStyle w:val="Normal"/>
        <w:rPr/>
      </w:pPr>
      <w:r>
        <w:rPr/>
      </w:r>
    </w:p>
    <w:p>
      <w:pPr>
        <w:pStyle w:val="Normal"/>
        <w:rPr/>
      </w:pPr>
      <w:r>
        <w:rPr/>
        <w:t xml:space="preserve">There are several “learning” areas set up in the classroom. There is a display table for student work (soon to be a rock “museum”), the clusters of student desks, a reading area, meeting area, calendar area etc. My classroom is one of the smaller ones in the school and this year I have the largest class of kids, so the room tends to feel cozy, which I don’t mind. I’d like a little more desk space for kids to work at together, however. Because I wanted to have the kids be able to “walk” the class and see the work done by other students, I wanted to keep it at an area easily visible to everyone. This meant a lot of bodies working in a relatively small area – where there was table room. I think next time, I’d make more use of the cupboard space and floor space around the room to give students a little more space to work and talk with their partners about their sorts. </w:t>
      </w:r>
    </w:p>
    <w:p>
      <w:pPr>
        <w:pStyle w:val="Normal"/>
        <w:rPr/>
      </w:pPr>
      <w:r>
        <w:rPr/>
      </w:r>
    </w:p>
    <w:p>
      <w:pPr>
        <w:pStyle w:val="Normal"/>
        <w:rPr>
          <w:b/>
          <w:b/>
        </w:rPr>
      </w:pPr>
      <w:r>
        <w:rPr>
          <w:b/>
        </w:rPr>
        <w:t>4. Did you depart from your plan?</w:t>
      </w:r>
    </w:p>
    <w:p>
      <w:pPr>
        <w:pStyle w:val="Normal"/>
        <w:rPr>
          <w:b/>
          <w:b/>
        </w:rPr>
      </w:pPr>
      <w:r>
        <w:rPr>
          <w:b/>
        </w:rPr>
      </w:r>
    </w:p>
    <w:p>
      <w:pPr>
        <w:pStyle w:val="Normal"/>
        <w:rPr/>
      </w:pPr>
      <w:r>
        <w:rPr/>
        <w:t xml:space="preserve">I departed from my original plan in small ways only. During the story reading/discussion time, I did not stop as often as I had intended to do for discussions. The kids were excited and chatty, and I felt that stopping too often was going to interfere with the story’s purpose (understanding what sorting means, and what kinds of criteria one might use when sorting rocks). I also noted that my kids were very good at sharing their ideas (even those that I mentioned earlier, who tend to me more reluctant), but that they weren’t particularly good listeners (important part of a discussion!) Because of this, I changed one of my discussion points to having the students share the most interesting idea that they had heard their partner share (regarding ideas for sorting rocks). Although many hands went up – few were actually able to restate what they’d “heard” their partners say! This reminds me that I need to work on this aspect of their discussion skills, and is something I’m going to address and have them practice in following discussion activities. </w:t>
      </w:r>
    </w:p>
    <w:p>
      <w:pPr>
        <w:pStyle w:val="Normal"/>
        <w:rPr/>
      </w:pPr>
      <w:r>
        <w:rPr/>
      </w:r>
    </w:p>
    <w:p>
      <w:pPr>
        <w:pStyle w:val="Normal"/>
        <w:rPr>
          <w:b/>
          <w:b/>
        </w:rPr>
      </w:pPr>
      <w:r>
        <w:rPr>
          <w:b/>
        </w:rPr>
        <w:t>5. Comment on different aspects of your instructional delivery (activities, grouping of students, materials and resources). To what extent were they effective?</w:t>
      </w:r>
    </w:p>
    <w:p>
      <w:pPr>
        <w:pStyle w:val="Normal"/>
        <w:rPr>
          <w:b/>
          <w:b/>
        </w:rPr>
      </w:pPr>
      <w:r>
        <w:rPr>
          <w:b/>
        </w:rPr>
      </w:r>
    </w:p>
    <w:p>
      <w:pPr>
        <w:pStyle w:val="Normal"/>
        <w:rPr/>
      </w:pPr>
      <w:r>
        <w:rPr/>
        <w:t xml:space="preserve">I love starting lessons off with stories, and this year, I’ve had more opportunity than ever to do it. My kids particularly love stories this year, and don’t seem to get tired of listening to them. However, there are a handful of students whose language is still developing, who seem to find it difficult to always talk about what they’ve heard read to them. In this way, the story topic was relevant enough, and easy to follow so that even my ESL kids were able to keep up and be involved.  Part of the management of this kind of activity was in deciding when to bring discussion to a close, and when to allow it to continue. My more verbal students would have been happy to discuss longer, however, I did not want to have the discussions dominated by one or two voices. At one point, I realized that as I moved on to the next part of the story, I had to cut discussion short. I remember thinking “Isn’t that ironic – here I am with someone observing me with the focus on </w:t>
      </w:r>
      <w:r>
        <w:rPr>
          <w:i/>
        </w:rPr>
        <w:t xml:space="preserve">discussion and questioning techniques </w:t>
      </w:r>
      <w:r>
        <w:rPr/>
        <w:t>and I’m cutting discussions short!” Unfortunately, there is always the clock to consider, and a schedule that is not always learning-friendly. The sorting activity that followed was a hands-on, practical application of what they had heard about and discussed. I felt it was very effective. Time wise – I wish there would have been more opportunity for students to continue sorting in more and more ways. I think they could easily have used another 15 minutes or so to further practice the skill. Next time, I will try to do this activity with a bigger block of time if possible.</w:t>
      </w:r>
    </w:p>
    <w:p>
      <w:pPr>
        <w:pStyle w:val="Normal"/>
        <w:rPr/>
      </w:pPr>
      <w:r>
        <w:rPr/>
      </w:r>
    </w:p>
    <w:p>
      <w:pPr>
        <w:pStyle w:val="Normal"/>
        <w:rPr/>
      </w:pPr>
      <w:r>
        <w:rPr/>
        <w:t xml:space="preserve">When I grouped the children into their pairs, I used their name cards and placed them in a circle at the meeting carpet. The children had to sit at their card, and their discussion partners were assigned based on their seating arrangement. In this way, I was able to pair up my students who are more inclined to become “off-task” with a student who I knew would help keep them on topic. Also, I made sure my ELL students were paired with students who were more fluent. </w:t>
      </w:r>
    </w:p>
    <w:p>
      <w:pPr>
        <w:pStyle w:val="Normal"/>
        <w:rPr/>
      </w:pPr>
      <w:r>
        <w:rPr/>
      </w:r>
    </w:p>
    <w:p>
      <w:pPr>
        <w:pStyle w:val="Normal"/>
        <w:rPr/>
      </w:pPr>
      <w:r>
        <w:rPr/>
        <w:t xml:space="preserve">I realized that the way we sat at the carpet had to be managed differently for this activity than for the types of reading we normally do there. Typically, when we are reading together there, the students are using their “Great Books”, or sharing science books together. They are always able to see the text right in front of them. For this activity, we only had the one book, which I was reading from. So when I first sat at the circle, I realized that it was going to be difficult for all of the students to see easily. We decided that it would be better if I were to sit up on a chair to ensure that all of the students could see the pictures in the text. </w:t>
      </w:r>
    </w:p>
    <w:p>
      <w:pPr>
        <w:pStyle w:val="Normal"/>
        <w:rPr/>
      </w:pPr>
      <w:r>
        <w:rPr/>
      </w:r>
    </w:p>
    <w:p>
      <w:pPr>
        <w:pStyle w:val="Normal"/>
        <w:rPr/>
      </w:pPr>
      <w:r>
        <w:rPr/>
        <w:t>The materials (rocks in individual baggies) had been prepared ahead of time, and students were sent off to retrieve their supplies for themselves and their partner when they were called. In this way, the materials were retrieved in an orderly fashion, with little loss of time between the discussion period and the sorting activity.</w:t>
      </w:r>
    </w:p>
    <w:p>
      <w:pPr>
        <w:pStyle w:val="Normal"/>
        <w:rPr/>
      </w:pPr>
      <w:r>
        <w:rPr/>
      </w:r>
    </w:p>
    <w:p>
      <w:pPr>
        <w:pStyle w:val="Normal"/>
        <w:rPr>
          <w:b/>
          <w:b/>
        </w:rPr>
      </w:pPr>
      <w:r>
        <w:rPr>
          <w:b/>
        </w:rPr>
        <w:t>6. If you had an opportunity to teach this lesson again to the same group of students, what would you do differently?</w:t>
      </w:r>
    </w:p>
    <w:p>
      <w:pPr>
        <w:pStyle w:val="Normal"/>
        <w:rPr>
          <w:b/>
          <w:b/>
        </w:rPr>
      </w:pPr>
      <w:r>
        <w:rPr>
          <w:b/>
        </w:rPr>
      </w:r>
    </w:p>
    <w:p>
      <w:pPr>
        <w:pStyle w:val="Normal"/>
        <w:rPr/>
      </w:pPr>
      <w:r>
        <w:rPr/>
        <w:t>Next time, I would have the students sitting side by side with their partner, rather than sitting in a circle. This would have made it easier for them to see the pictures, and possibly have less interference from “neighbours” while discussing with their partners. Also, I would scheduled a larger block of time (or two separate work periods) to allow for complete discussion of the story and time for more sorting to take place. Also, I would list the various criteria for sorting rocks on a chart paper, for the students to refer to as they worked. I would also clarify the need to choose just one criterion when sorting. Finally, I would open up more areas in the class for the activity to take place, so that students were less crowded while doing their sor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02:00Z</dcterms:created>
  <dc:creator>Bruce Amy ldsaf;</dc:creator>
  <dc:description/>
  <cp:keywords/>
  <dc:language>en-US</dc:language>
  <cp:lastModifiedBy>Bruce Amy ldsaf;</cp:lastModifiedBy>
  <dcterms:modified xsi:type="dcterms:W3CDTF">2009-03-20T16:02:00Z</dcterms:modified>
  <cp:revision>1</cp:revision>
  <dc:subject/>
  <dc:title>The lesson took place at the beginning of our new science unit “Rocks, sand and silt”</dc:title>
</cp:coreProperties>
</file>