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lesson took place at the middle of our math unit. The students had previously worked with division concepts in informal activities (sharing “eggs” amongst “nests” etc), and were ready to begin a formal lesson on division. The lesson started off with a warm-up of subtraction with re-grouping, and then the students were presented with the new theme: division. I wanted them to connect what they were about to do, with what they had done prior, so when I asked if any of them could remember when we had worked with “sharing” or “dividing” activities, I was glad when one of the students raised her hand and recalled the “nests”, where children had shared their cubes amongst each nest and had to count out the leftovers. I then proceeded to introduce the first activity – a “challenge” to share 10 cookies fairly between 3 children. My focus was on using questioning and discussion techniques as I presented the material - I wanted to create genuine discussion amongst my students as they worked through the division activities together, and have all students participate effectively, being able to explain their process and reasoning. Once the students were presented with the problem, they retrieved their materials (cubes) and started into the activity. As the students worked, I stopped at each table group to see how they were managing. When it seemed that most students had completed the task, we did a walk of the room, where each group was required to explain how they had solved the division problem. I wanted them to talk about what they had done with the cubes, explain why they had chosen to arrange them the way they did, and talk about any of the problems they encountered as they set out. </w:t>
      </w:r>
    </w:p>
    <w:p>
      <w:pPr>
        <w:pStyle w:val="Normal"/>
        <w:rPr/>
      </w:pPr>
      <w:r>
        <w:rPr/>
      </w:r>
    </w:p>
    <w:p>
      <w:pPr>
        <w:pStyle w:val="Normal"/>
        <w:numPr>
          <w:ilvl w:val="0"/>
          <w:numId w:val="1"/>
        </w:numPr>
        <w:rPr>
          <w:b/>
          <w:b/>
        </w:rPr>
      </w:pPr>
      <w:r>
        <w:rPr>
          <w:b/>
        </w:rPr>
        <w:t xml:space="preserve"> </w:t>
      </w:r>
      <w:r>
        <w:rPr>
          <w:b/>
        </w:rPr>
        <w:t>In general, how successful was the lesson? Did the students learn what you intended for them to learn? How do you know?</w:t>
      </w:r>
    </w:p>
    <w:p>
      <w:pPr>
        <w:pStyle w:val="Normal"/>
        <w:rPr>
          <w:b/>
          <w:b/>
        </w:rPr>
      </w:pPr>
      <w:r>
        <w:rPr>
          <w:b/>
        </w:rPr>
      </w:r>
    </w:p>
    <w:p>
      <w:pPr>
        <w:pStyle w:val="Normal"/>
        <w:rPr/>
      </w:pPr>
      <w:r>
        <w:rPr/>
        <w:t>I felt the lesson was successful – there was a lot of conversation as students worked in groups of 2-3 to solve the division “problem”. It was interesting to watch students at the start of the activity, as one group in particular were really puzzling through how they would go about sharing the cubes. The fact that they continually had left over cubes, had them quite perplexed. It really got them talking about how they could get rid of their “extras”. On my second or third time passing by, I noticed that one of the students had suggested they arrange the cubes in a new way, and leave the “extras” to the side. It was fun to hear the kids talk about their work, and even demonstrating exactly how they had shared the cubes out (some one at a time, others two cubes at a time). I had noticed one group had decided to place a small cube on their table that represented each “person” to receive the “cookies”. When they gave their answer to the division problem, they answered that each person got 4 cookies. As soon as the one boy had said that, one of the other group members looked a bit perplexed, (realizing that this didn’t seem right), and re-counted the cubes again. That’s when they realized what was creating the confusion. I asked them to clarify what the confusion was, so that the other kids could learn from them, and it was great to hear them clearly explain what had gone wrong. Each group of kids was able to talk about how they had shared the cubes equally, and indicated where they had placed their “leftovers”. Later, the students worked individually on solving various division/sharing problems in their workbooks. This allowed me to see how they were managing on an individual level. Although a couple of students needed clarification a few times, the group as a whole, seemed confident in their beginning division skills.</w:t>
      </w:r>
    </w:p>
    <w:p>
      <w:pPr>
        <w:pStyle w:val="Normal"/>
        <w:rPr>
          <w:b/>
          <w:b/>
        </w:rPr>
      </w:pPr>
      <w:r>
        <w:rPr>
          <w:b/>
        </w:rPr>
      </w:r>
    </w:p>
    <w:p>
      <w:pPr>
        <w:pStyle w:val="Normal"/>
        <w:rPr>
          <w:b/>
          <w:b/>
        </w:rPr>
      </w:pPr>
      <w:r>
        <w:rPr>
          <w:b/>
        </w:rPr>
        <w:t>2. If you have samples of student work, what do they reveal about the students’ levels of engagement and understanding? Do they suggest modifications in how you might teach this lesson in the future?</w:t>
      </w:r>
    </w:p>
    <w:p>
      <w:pPr>
        <w:pStyle w:val="Normal"/>
        <w:rPr>
          <w:b/>
          <w:b/>
        </w:rPr>
      </w:pPr>
      <w:r>
        <w:rPr>
          <w:b/>
        </w:rPr>
      </w:r>
    </w:p>
    <w:p>
      <w:pPr>
        <w:pStyle w:val="Normal"/>
        <w:rPr/>
      </w:pPr>
      <w:r>
        <w:rPr/>
        <w:t xml:space="preserve">The samples of student work came in the follow-up activity to the discussion – the student work in the workbook. The students who struggled slightly with the independent work were ELL kids, who were in part also dealing with language issues presented in the word problems. For these children, the best modification would be to have them working (and reading) through the material under close supervision. </w:t>
      </w:r>
    </w:p>
    <w:p>
      <w:pPr>
        <w:pStyle w:val="Normal"/>
        <w:rPr/>
      </w:pPr>
      <w:r>
        <w:rPr/>
      </w:r>
    </w:p>
    <w:p>
      <w:pPr>
        <w:pStyle w:val="Normal"/>
        <w:rPr>
          <w:b/>
          <w:b/>
        </w:rPr>
      </w:pPr>
      <w:r>
        <w:rPr>
          <w:b/>
        </w:rPr>
        <w:t>3. Comment on your classroom procedures, student conduct, and your use of physical space. To what extent did these contribute to student learning?</w:t>
      </w:r>
    </w:p>
    <w:p>
      <w:pPr>
        <w:pStyle w:val="Normal"/>
        <w:rPr/>
      </w:pPr>
      <w:r>
        <w:rPr/>
      </w:r>
    </w:p>
    <w:p>
      <w:pPr>
        <w:pStyle w:val="Normal"/>
        <w:rPr/>
      </w:pPr>
      <w:r>
        <w:rPr/>
        <w:t xml:space="preserve">The procedure used for grouping the students was by pulling random “sticks” with student names on them. As I pulled the three names, I gave an assignment to each one – host the work desk, gather the materials, etc. This is typical, so kids know to listen for their assigned task. There didn’t appear to be any confusion, the kids went to their work areas, had their supplies and began the activity quickly. Because of the size of the groups, and the arrangement of work area, I felt that the physical space for this activity was effective. The kids were able to easily work on their solutions together, while still being able to do so in an independent way, and without being influenced by the other groups. Each group truly had a unique way of arranging their cubes and of explaining their process. </w:t>
      </w:r>
    </w:p>
    <w:p>
      <w:pPr>
        <w:pStyle w:val="Normal"/>
        <w:rPr/>
      </w:pPr>
      <w:r>
        <w:rPr/>
      </w:r>
    </w:p>
    <w:p>
      <w:pPr>
        <w:pStyle w:val="Normal"/>
        <w:rPr>
          <w:b/>
          <w:b/>
        </w:rPr>
      </w:pPr>
      <w:r>
        <w:rPr>
          <w:b/>
        </w:rPr>
        <w:t>4. Did you depart from your plan?</w:t>
      </w:r>
    </w:p>
    <w:p>
      <w:pPr>
        <w:pStyle w:val="Normal"/>
        <w:rPr>
          <w:b/>
          <w:b/>
        </w:rPr>
      </w:pPr>
      <w:r>
        <w:rPr>
          <w:b/>
        </w:rPr>
      </w:r>
    </w:p>
    <w:p>
      <w:pPr>
        <w:pStyle w:val="Normal"/>
        <w:rPr/>
      </w:pPr>
      <w:r>
        <w:rPr/>
        <w:t>I hadn’t really intended to have the kids walk to each work space to see each group’s work. I’d only intended to have each group talk about what they had done, while I made a kind of “mock-up” of it on the board. This was because I hadn’t anticipated the range of responses and processes that I got. When I saw the various arrangements, I knew that we needed to take the time to actually see the work done by each group. This made each group’s explanation of their process much clearer to the rest of the students. It was a good decision, because it helped reinforce to the kids that there isn’t just “one way” to solve a problem.</w:t>
      </w:r>
    </w:p>
    <w:p>
      <w:pPr>
        <w:pStyle w:val="Normal"/>
        <w:rPr/>
      </w:pPr>
      <w:r>
        <w:rPr/>
      </w:r>
    </w:p>
    <w:p>
      <w:pPr>
        <w:pStyle w:val="Normal"/>
        <w:rPr>
          <w:b/>
          <w:b/>
        </w:rPr>
      </w:pPr>
      <w:r>
        <w:rPr>
          <w:b/>
        </w:rPr>
        <w:t>5. Comment on different aspects of your instructional delivery (activities, grouping of students, materials and resources). To what extent were they effective?</w:t>
      </w:r>
    </w:p>
    <w:p>
      <w:pPr>
        <w:pStyle w:val="Normal"/>
        <w:rPr>
          <w:b/>
          <w:b/>
        </w:rPr>
      </w:pPr>
      <w:r>
        <w:rPr>
          <w:b/>
        </w:rPr>
      </w:r>
    </w:p>
    <w:p>
      <w:pPr>
        <w:pStyle w:val="Normal"/>
        <w:rPr/>
      </w:pPr>
      <w:r>
        <w:rPr/>
        <w:t xml:space="preserve">Because of their previous exposure to division concepts, I felt comfortable presenting the children with a problem to solve without any direct teaching at the outset. The activity promoted lots of discussion amongst the students, which was one of my goals, and the fact that each group was able to (eventually) solve the problem, meant that they started off the lesson feeling successful. They were already excited about the concept of doing “division”, so engagement naturally followed. </w:t>
      </w:r>
    </w:p>
    <w:p>
      <w:pPr>
        <w:pStyle w:val="Normal"/>
        <w:rPr/>
      </w:pPr>
      <w:r>
        <w:rPr/>
      </w:r>
    </w:p>
    <w:p>
      <w:pPr>
        <w:pStyle w:val="Normal"/>
        <w:rPr/>
      </w:pPr>
      <w:r>
        <w:rPr/>
        <w:t>I had not pre-determined the groups of students, as I felt confident that all students would be successful in this activity. The number of students per group needed to be small enough to allow for participation, but not so small that there would be limited discussion.</w:t>
      </w:r>
    </w:p>
    <w:p>
      <w:pPr>
        <w:pStyle w:val="Normal"/>
        <w:rPr/>
      </w:pPr>
      <w:r>
        <w:rPr/>
      </w:r>
    </w:p>
    <w:p>
      <w:pPr>
        <w:pStyle w:val="Normal"/>
        <w:rPr/>
      </w:pPr>
      <w:r>
        <w:rPr/>
        <w:t>The classroom has a good choice of resources for this kind of activity. I could have chosen pennies, unifix cubes or the small cubes. Either would have been effective.</w:t>
      </w:r>
    </w:p>
    <w:p>
      <w:pPr>
        <w:pStyle w:val="Normal"/>
        <w:rPr/>
      </w:pPr>
      <w:r>
        <w:rPr/>
      </w:r>
    </w:p>
    <w:p>
      <w:pPr>
        <w:pStyle w:val="Normal"/>
        <w:rPr>
          <w:b/>
          <w:b/>
        </w:rPr>
      </w:pPr>
      <w:r>
        <w:rPr>
          <w:b/>
        </w:rPr>
        <w:t>6. If you had an opportunity to teach this lesson again to the same group of students, what would you do differently?</w:t>
      </w:r>
    </w:p>
    <w:p>
      <w:pPr>
        <w:pStyle w:val="Normal"/>
        <w:rPr>
          <w:b/>
          <w:b/>
        </w:rPr>
      </w:pPr>
      <w:r>
        <w:rPr>
          <w:b/>
        </w:rPr>
      </w:r>
    </w:p>
    <w:p>
      <w:pPr>
        <w:pStyle w:val="Normal"/>
        <w:rPr/>
      </w:pPr>
      <w:r>
        <w:rPr/>
        <w:t xml:space="preserve">There isn’t a lot I would have done differently in this lesson. The students were engaged and successful. I really liked the level of conversation between students about what they were do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6:03:00Z</dcterms:created>
  <dc:creator>Bruce Amy ldsaf;</dc:creator>
  <dc:description/>
  <cp:keywords/>
  <dc:language>en-US</dc:language>
  <cp:lastModifiedBy>Bruce Amy ldsaf;</cp:lastModifiedBy>
  <dcterms:modified xsi:type="dcterms:W3CDTF">2009-03-20T16:03:00Z</dcterms:modified>
  <cp:revision>1</cp:revision>
  <dc:subject/>
  <dc:title>The lesson took place at the middle of our math unit</dc:title>
</cp:coreProperties>
</file>